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1905</wp:posOffset>
            </wp:positionV>
            <wp:extent cx="695325" cy="8477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СТАРОЛЕУШКОВСКОГО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5.2024 г.                                                                                           № 75/27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леушковска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Об утверждении отчета об исполнении бюджета Старолеушковского сельского поселения Павловского района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 Совет Старолеушковского поселения Павловского района </w:t>
      </w:r>
      <w:r>
        <w:rPr>
          <w:spacing w:val="54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таролеушковского сельского поселения Павловского района (далее Старолеушковское сельское поселение) за 2023 год по доходам в сумме </w:t>
      </w:r>
      <w:r>
        <w:rPr>
          <w:sz w:val="28"/>
          <w:szCs w:val="28"/>
          <w:lang w:eastAsia="ar-SA"/>
        </w:rPr>
        <w:t>37 811,6 тыс. рублей, по расходам 36 242,9 тыс. рублей, (дефицит бюджета) в сумме 1 568,7 тыс. рубле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Старолеушковского</w:t>
      </w:r>
      <w:r>
        <w:rPr>
          <w:bCs/>
          <w:sz w:val="28"/>
          <w:szCs w:val="28"/>
        </w:rPr>
        <w:t xml:space="preserve"> сельского поселения Павловского района по кодам видов доходов, подвидов доходов классификации операций сектора государственного управления, относящиеся к доходам бюджета за 2023 год</w:t>
      </w:r>
      <w:r>
        <w:rPr>
          <w:sz w:val="28"/>
          <w:szCs w:val="28"/>
        </w:rPr>
        <w:t xml:space="preserve"> (приложение № 1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 бюджета Старолеушковского сельского поселения Павловского района по кодам доходов классификации доходов бюджетов за 2023 год </w:t>
      </w:r>
      <w:r>
        <w:rPr>
          <w:sz w:val="28"/>
          <w:szCs w:val="28"/>
        </w:rPr>
        <w:t>(приложение № 2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Старолеушковского сельского поселения Павловского района по разделам и подразделам классификации расходов бюджетов за 2023 год (приложение № 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по ведомственной структуре бюджета Старолеушковского сельского поселения Павловского района за 2023 год (приложение № 4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сточники финансирования дефицита бюджета Старолеушковского сельского поселения Павло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мся к источникам финансирования дефицитов бюджетов, за 2023 год (приложение № 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Старолеушковского сельского поселения Павловского района по кодам классификации источников финансирования дефицитов бюджетов за 2023 год (приложение № 6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бюджета Старолеушковского сельского поселения Павловского района на исполнение ведомственных целевых программ за 2023 год (приложение № 7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Старолеушковского сельского поселения Павловского района по финансам, бюджету, налогам и инвестиционной политике (Пасько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фициального обнарод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en-US"/>
        </w:rPr>
      </w:pPr>
      <w:bookmarkStart w:id="2" w:name="OLE_LINK2"/>
      <w:bookmarkStart w:id="3" w:name="OLE_LINK1"/>
      <w:bookmarkEnd w:id="2"/>
      <w:bookmarkEnd w:id="3"/>
      <w:r>
        <w:rPr/>
        <w:tab/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а Старолеушковского сельского 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селения Павловского района                                                          Р.М.Чепилов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ение принято на заседании Совета Старолеушковского сельского поселения Павловского района __________________________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седатель Совета Старолеушковского </w:t>
      </w:r>
    </w:p>
    <w:p>
      <w:pPr>
        <w:pStyle w:val="Normal"/>
        <w:widowControl w:val="false"/>
        <w:rPr/>
      </w:pPr>
      <w:r>
        <w:rPr>
          <w:sz w:val="28"/>
          <w:szCs w:val="28"/>
          <w:lang w:val="en-US"/>
        </w:rPr>
        <w:t xml:space="preserve">сельского поселения Павловского района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С.А.Скрип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58:00Z</dcterms:created>
  <dc:creator>Yurotdel</dc:creator>
  <dc:description/>
  <cp:keywords/>
  <dc:language>en-US</dc:language>
  <cp:lastModifiedBy>Старолеушковского СП Администрация</cp:lastModifiedBy>
  <cp:lastPrinted>2023-05-04T10:32:00Z</cp:lastPrinted>
  <dcterms:modified xsi:type="dcterms:W3CDTF">2024-05-22T07:47:00Z</dcterms:modified>
  <cp:revision>60</cp:revision>
  <dc:subject/>
  <dc:title> </dc:title>
</cp:coreProperties>
</file>